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50399738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203143374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